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3.11.2018 № 944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становить с 14.11.2018 по 31.12.2018 коэффициент 0,2 к тарифам, исчисляемым в соответствии с постановлением Министерства антимонопольного регулирования и торговли Республики Беларусь от 22.01.2018 № 8, на перевозку контейнеров, не соответствующих требованиям СМГС, правилам перевозок грузов, следующих под погрузку щепы на вагонах грузоотправителя, грузополучателя, приписанных к станциям Белорусской железной дороги, а также на вагонах перевозчика (при наличии в накладной отметки «Под погрузку щепы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11:00Z</dcterms:created>
  <dc:creator>Sema</dc:creator>
  <dc:description/>
  <cp:keywords/>
  <dc:language>en-US</dc:language>
  <cp:lastModifiedBy>Sema</cp:lastModifiedBy>
  <dcterms:modified xsi:type="dcterms:W3CDTF">2018-11-15T17:14:00Z</dcterms:modified>
  <cp:revision>1</cp:revision>
  <dc:subject/>
  <dc:title>С вебсайта БЧ http://www</dc:title>
</cp:coreProperties>
</file>